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Как не допустить саморазрушающего поведения подростков и что делать в случае обнаружения его признаков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повреждающим поведением</w:t>
      </w:r>
      <w:r>
        <w:rPr>
          <w:rFonts w:cs="Times New Roman" w:ascii="Times New Roman" w:hAnsi="Times New Roman"/>
          <w:sz w:val="24"/>
          <w:szCs w:val="24"/>
        </w:rPr>
        <w:t xml:space="preserve"> понимают действия аутоагрессивного характера, направленные на сознательное нанесение физического ущерба своему телу. На сегодняшний день выделены разнообразные виды и формы такого поведения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ищевого поведения (анорексия и булимия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татуировок и пирсинга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ие навязчивых действий (обкусывание ногтей, выдергивание волос и т.п.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зы себя острыми предметами, царапанье кожи, уколы (булавками, гвоздями, пером ручки и т.п.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жоги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употребление алкоголем, лекарственными и другими препарат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ркеры, на которые родители и педагоги должны обратить внимание:</w:t>
      </w:r>
      <w:r>
        <w:rPr>
          <w:rFonts w:cs="Times New Roman" w:ascii="Times New Roman" w:hAnsi="Times New Roman"/>
          <w:sz w:val="24"/>
          <w:szCs w:val="24"/>
        </w:rPr>
        <w:t xml:space="preserve"> множественные шрамы, свежие порезы, царапины, перебинтованные руки, одежда только с длинными рукавами, частое запирание в ванной комнате, нежелание кого-либо впускать к себе в комнату. При этом подростки, как правило, говорят о безнадежности и бессмысленности своего существования, собственной ничтожности, непривлекательности, даже ненависти к себе. Родители и педагоги также могу заметить частые перепады настроения, эмоциональную холодность, отстраненность, апатию, желание находиться в полном одиночеств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у аутоагрессивных тенденций подростков может способствовать ряд </w:t>
      </w:r>
      <w:r>
        <w:rPr>
          <w:rFonts w:cs="Times New Roman" w:ascii="Times New Roman" w:hAnsi="Times New Roman"/>
          <w:i/>
          <w:iCs/>
          <w:sz w:val="24"/>
          <w:szCs w:val="24"/>
        </w:rPr>
        <w:t>факторов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(психологически неблагополучная атмосфера в семье, завышенные требования к ребенку, физическое, психологическое, сексуальное насилие в семье, неблагоприятные  отношения с отчимом (мачехой), другим членом семьи, частая смена места жительства или учебы и т.п.)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дивидуально-психологические особенности подростка (легкая возбудимость, раздражительность, повышенная впечатлительность, низкая самооценка, наличие соматических заболеваний, ограниченных возможностей здоровья либо инвалидности и т.п.)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итуационные (личные неудачи, ссора с друзьями, частые конфликты в школьном коллективе, травля (в том числе в социальных сетях), </w:t>
      </w:r>
      <w:r>
        <w:rPr>
          <w:rFonts w:eastAsia="Times New Roman" w:cs="Times New Roman" w:ascii="Times New Roman" w:hAnsi="Times New Roman"/>
          <w:sz w:val="24"/>
          <w:szCs w:val="24"/>
        </w:rPr>
        <w:t>несчастная любовь или разрыв романтических отношений,</w:t>
      </w:r>
      <w:r>
        <w:rPr>
          <w:rFonts w:cs="Times New Roman" w:ascii="Times New Roman" w:hAnsi="Times New Roman"/>
          <w:sz w:val="24"/>
          <w:szCs w:val="24"/>
        </w:rPr>
        <w:t xml:space="preserve"> изменение обстановки в семье (развод, рождение еще одного ребенка), или тяжелая жизненная ситуация (смерть близкого человека, заболевание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кой целью подростки наносят себе повреждения? Выделяют следующие </w:t>
      </w:r>
      <w:r>
        <w:rPr>
          <w:rFonts w:cs="Times New Roman" w:ascii="Times New Roman" w:hAnsi="Times New Roman"/>
          <w:i/>
          <w:iCs/>
          <w:sz w:val="24"/>
          <w:szCs w:val="24"/>
        </w:rPr>
        <w:t>мотивы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авление от чувства опустошенности, депресс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напряж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ние ослабить эмоциональную боль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ход агрессии, злобы, раздражения;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елание почувствовать хоть что-то («удостовериться, что живой»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выразить боль, сильные эмоции, с которыми трудно справитьс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наказани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бы отвлечься от болезненной реальности;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твращение чего-то еще более худшего (например, суицида)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ой механизм</w:t>
      </w:r>
      <w:r>
        <w:rPr>
          <w:rFonts w:cs="Times New Roman" w:ascii="Times New Roman" w:hAnsi="Times New Roman"/>
          <w:sz w:val="24"/>
          <w:szCs w:val="24"/>
        </w:rPr>
        <w:t xml:space="preserve"> таков: наличие внутриличностного конфликта, сформированного под влиянием внешних факторов (реже – психопатологических расстройств), глубокая душевная боль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самоповреждение направлено на то, чтобы освободиться от этой боли, достичь временного облегчения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астую ситуацию усугубляет реакция взрослых на самоповреждающее поведение подростков. Родители и педагоги сначала испытывают испуг, затем злость, а при повторных актах – раздражение, равнодушие и даже ненависть («он делает это мне назло, чтоб мы страдали»). Непонимание мотивов такого поведения, нежелание их понять приводит к ложной трактовке, сравнению с асоциальным и даже криминальным поведением, и как следствие – отвержение подростка, гнев и отказ в сочувствии и помощ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ждения взрослых относительно данного типа поведения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поведение является средством привлечения внимания. Однако практика показывает, то подростки не склонны демонстрировать порезы и шрамы, они наносят повреждения там, где их никто не увидит. В дополнение носят одежду с длинными рукавами, придумывают различные объяснения своим повреждениям (кошка поцарапала, случайно порезался и т.п.)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пособ манипуляции взрослыми. Возможно, единичные преценденты такого мотива поведения имеют место быть, однако в большинстве случаев повреждения наносятся наедине и тщательно скрывается.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то наносит себе повреждения – психи и их надо лечить. Действительно, люди с расстройствами психики наносят себе повреждения, однако не все люди с самоповреждающим поведением страдают психическими заболеваниями. Мотивы данного поведения очень разнообразны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, кто наносят себе повреждения, хотят умереть. Самоповреждающее поведение, как правило, не связано с попыткой суицида. Повреждения «помогают» временно снимать душевную боль и не привести к суицидальным намерениям. Однако среди суицидентов встречаются лица с предшествующими самоповреждениями. 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Что должен сделать педагог при обнаружении самоповреждений: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Сотрудник срочно информирует о самоповреждениях, выявленных у ребенка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дминистрацию образовательной организации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Администрация фиксирует информацию в журнале регистрации случаев выявления у обучающегося суицидального поведения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уководитель принимает решение о дальнейших действиях, дает поручения, определяет непосредственных исполнителей. Вся документация идет под грифом «Для служебного пользования»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Назначенный руководителем сотрудник срочно информируе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одителей (законных представителей)</w:t>
      </w:r>
      <w:r>
        <w:rPr>
          <w:rFonts w:eastAsia="Times New Roman" w:cs="Times New Roman" w:ascii="Times New Roman" w:hAnsi="Times New Roman"/>
          <w:sz w:val="24"/>
          <w:szCs w:val="24"/>
        </w:rPr>
        <w:t>, организует беседу с ними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Родителям (законным представителям) вручают памятку «Что делать в кризисной ситуации»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Если самоповреждения «старые» ребенок включается в группу повышенного внимания. С ним проводится диагностическая работа и при выявлении проблем родителям рекомендуют посетить врача-психиатра (вручают уведомление).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Если самоповреждения «свежие» родителям рекомендуют  незамедлительно проконсультировать ребенка у врача-психиатра (вручают  уведомление)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случае отказа родителей от консультации ребенка у врача-психиатра, данный отказ оформляется в письменном виде и руководитель уведомляет об этом территориальную комиссию по делам несовершеннолетних и защите их прав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Что может сделать родитель, чтобы не допустить самоповреждающего поведения у подростка: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не зависимости от возраста ребенка поддерживать доброжелательные и доверительные с ним отнош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этого необходимо интересоваться его жизнью, уважительно относиться к тому, что кажется ребенку важным, даже если вам это кажется незначительным; придя домой после работы, не начинайте общение с претензий, даже если ребенок что-то сделал не так. Важно как можно больше разговаривать с подростком. Надо постараться любыми способами узнать, что за проблема его волнует, и попытаться уменьшить его страдания. Осознание вашей заинтересованности в его судьбе и готовности помочь дадут ему эмоциональную опору, в которой он так нуждается.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мнить, что авторитарный стиль воспитания для подростков не эффективен, даже опасе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резмерные запреты, ограничения свободы и наказания могут спровоцировать у подростка ответную агрессию или аутоагрессию. В подростковом возрасте предпочтительной формой воспитания является заключение договоренностей. Если запрет необходим, не пожалейте времени на объяснение целесообразности запрета.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оворить о перспективах в жизни и будуще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подростков еще только формируется картина будущего, они видят или совсем отдаленное будущее, либо текущий момент. Узнайте, что Ваш подросток хочет, как он планирует этого добиться, помогите ему представить реалистичные шаги к желаемому будущему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 Говорить на серьезные темы, такие как жизнь, смысл жизни, дружба, любовь, смерть, предательств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ти темы очень волнуют подростков, они ищут собственное понимание того, что в жизни ценно и важно. Поговорите о том, что ценно для Вас, для вашего подростка. Не бойтесь делиться своим опытом, размышлениями. Задушевная беседа на равных всегда лучше, чем «чтение лекций», родительские монологи о том, что правильно, а что неправильно.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ередать ребенку понимание ценности жизни и здоровь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сли ценность социального успеха, хороших оценок, карьеры доминирует, то ценность жизни самой по себе, независимо от этих вещей, становится не очевидной. Важно научить ребенка получать удовольствие от простых и доступных вещей в жизни: природы, общения с людьми, познания мира, движения. Лучший способ привить любовь к жизни  – ваш собственный пример.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ать понять ребенку, что опыт поражения, такой же важный опыт, как и достижение успех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сказывайте о своем опыте преодоления трудностей. Конструктивно пережитый опыт неудачи делает человека более уверенным в собственных силах и устойчивым. 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оявлять любовь даже при внешней грубости подрост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росток делает вид, что вы совсем не нужны ему, он может обесценивать проявления заботы и нежности к нему. Тем не менее, ему очень важны ваша любовь, внимание, забота, поддержка. Важно лишь найти приемлемые для этого возраста формы их проявления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овремя обратиться к специалисту, если Вы понимаете, что у Вас по каким-то причинам не получается сохранить контакт со своим ребенко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индивидуальной или семейной работе с психологом Вы сможете освоить необходимые навыки, которые помогут Вам вернуть отношения доверия с Вашим ребёнком – подростком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Что родитель должен сделать, если обнаружил признаки самоповреждающего поведения или готовности к нему: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Если вы увидели хотя бы один из признаков – это уже достаточный повод для того, чтобы уделить внимание своему подростку и поговорить с ним. Спросите, можете ли вы ему помочь и как, с его точки зрения, это сделать лучше. Не игнорируйте ситуацию. Даже, если Ваш сын или дочь отказываются от помощи, уделяйте ему больше внимания, чем обычно.</w:t>
      </w:r>
    </w:p>
    <w:p>
      <w:pPr>
        <w:pStyle w:val="Normal"/>
        <w:spacing w:lineRule="auto" w:line="276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Обратитесь с ребенком на консультацию к врачу - психиат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23:00Z</dcterms:created>
  <dc:creator>Светлана Истомина</dc:creator>
  <dc:description/>
  <cp:keywords/>
  <dc:language>en-US</dc:language>
  <cp:lastModifiedBy>annaa</cp:lastModifiedBy>
  <dcterms:modified xsi:type="dcterms:W3CDTF">2024-02-21T13:00:00Z</dcterms:modified>
  <cp:revision>3</cp:revision>
  <dc:subject/>
  <dc:title/>
</cp:coreProperties>
</file>